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8 нче сыйныф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Үткәрү вакыты – 90 минут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ксималь балл - 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  <w:t xml:space="preserve">Татар халык иҗаты. Әкият жанрына бәяләмә бирегез. 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  <w:t>(2+2+9 балл = 13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771"/>
        <w:gridCol w:w="5953"/>
      </w:tblGrid>
      <w:tr>
        <w:trPr>
          <w:trHeight w:val="54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tt-RU" w:eastAsia="en-US"/>
              </w:rPr>
              <w:t xml:space="preserve">ӘКИЯТ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tt-RU" w:eastAsia="en-US"/>
              </w:rPr>
              <w:t xml:space="preserve">Билгеләмәс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tt-RU" w:eastAsia="en-US"/>
              </w:rPr>
              <w:t>ҮЗЕНЧӘЛЕ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tt-RU" w:eastAsia="en-US"/>
              </w:rPr>
              <w:t>ЛӘР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tt-RU" w:eastAsia="en-US"/>
              </w:rPr>
              <w:t>ТӨРКЕМНӘРЕ. Мисаллар</w:t>
            </w:r>
          </w:p>
        </w:tc>
      </w:tr>
      <w:tr>
        <w:trPr>
          <w:trHeight w:val="1669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  <w:t xml:space="preserve">_______________________________________________________________________________________________________________________________________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>____________________________________________________________________________________________________________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  <w:t xml:space="preserve"> </w:t>
            </w:r>
          </w:p>
        </w:tc>
      </w:tr>
      <w:tr>
        <w:trPr>
          <w:trHeight w:val="141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127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 w:eastAsia="en-US"/>
        </w:rPr>
        <w:t>СТИЛИСТИК ФИГУРАЛАР дип  (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  <w:t>7 балл)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 w:eastAsia="en-U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right="-201" w:hanging="360"/>
        <w:rPr>
          <w:rFonts w:ascii="Times New Roman" w:hAnsi="Times New Roman" w:cs="Times New Roman"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 w:eastAsia="en-US"/>
        </w:rPr>
        <w:t>Стилистик фигураларга бәяләмә бирегез</w:t>
      </w:r>
      <w:r>
        <w:rPr>
          <w:rFonts w:cs="Times New Roman" w:ascii="Times New Roman" w:hAnsi="Times New Roman"/>
          <w:color w:val="0D0D0D"/>
          <w:sz w:val="28"/>
          <w:szCs w:val="28"/>
          <w:lang w:val="tt-RU" w:eastAsia="en-US"/>
        </w:rPr>
        <w:t>. Мисаллар китерегез (25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 w:eastAsia="en-US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543"/>
        <w:gridCol w:w="4536"/>
      </w:tblGrid>
      <w:tr>
        <w:trPr>
          <w:trHeight w:val="26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  <w:t>Б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>әяләмә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/>
              </w:rPr>
              <w:t>Мисал</w:t>
            </w:r>
          </w:p>
        </w:tc>
      </w:tr>
      <w:tr>
        <w:trPr>
          <w:trHeight w:val="1011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  <w:t>КАБАТЛА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/>
              </w:rPr>
            </w:r>
          </w:p>
        </w:tc>
      </w:tr>
      <w:tr>
        <w:trPr>
          <w:trHeight w:val="108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  <w:t>АНАФО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7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  <w:t>ЯЛГАУ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  <w:t>ГРАД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1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  <w:t>ЯНӘШӘЛЕК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imes New Roman" w:hAnsi="Times New Roman" w:cs="Times New Roman"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Төрки  халыкларга хас бәйрәмнәрне санагыз.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Берәр бәйрәм турында белгәннәрегезне языгыз (10 балл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/>
          <w:i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i/>
          <w:i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  <w:lang w:val="tt-RU"/>
        </w:rPr>
      </w:r>
    </w:p>
    <w:sectPr>
      <w:type w:val="nextPage"/>
      <w:pgSz w:w="11906" w:h="16838"/>
      <w:pgMar w:left="102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7:00Z</dcterms:created>
  <dc:creator>Елена Глухарева</dc:creator>
  <dc:description/>
  <cp:keywords/>
  <dc:language>en-US</dc:language>
  <cp:lastModifiedBy>Пользователь</cp:lastModifiedBy>
  <dcterms:modified xsi:type="dcterms:W3CDTF">2021-09-24T09:09:00Z</dcterms:modified>
  <cp:revision>13</cp:revision>
  <dc:subject/>
  <dc:title>Рус мәктәбенең татар төркемендә укучы балалар өчен</dc:title>
</cp:coreProperties>
</file>